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774117708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944643819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956328816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614343144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510065763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